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業務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1)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新潟県内の内部情報系システムの構築に携わった（構築、ＳＩ等）実績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人口規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（導入時、千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受託期間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業務内容</w:t>
            </w:r>
          </w:p>
        </w:tc>
      </w:tr>
      <w:tr>
        <w:trPr>
          <w:trHeight w:val="10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105" w:hanging="0"/>
        <w:jc w:val="left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ind w:right="-73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2)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人口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万人規模以上の自治体の内部情報系システムの構築に携わった（構築、ＳＩ等）実績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人口規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（導入時、千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受託期間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業務内容</w:t>
            </w:r>
          </w:p>
        </w:tc>
      </w:tr>
      <w:tr>
        <w:trPr>
          <w:trHeight w:val="10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ind w:left="105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載する行が不足する場合は、追加して記載すること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